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31 Hip-Hop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ертишнік Вікто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74     3 1 2 2 2  -      4(7)   5(10)  5(10)  5(10)  5(10)  5(10)  5(10)   5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4    1 2 2 1 1  3(3)   5(7)   5(7)   5(7)   5(7)   5(7)   5(7)   5(7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8    1 2 3 1 3  -      3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0    2 1 3 2 2  -      4(7)   5(10)  5(10)  5(10)  5(10)  5(10)  5(10)   5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4    3 3 2 3 3  -      -      5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5    1 2 1 3 2  -      4(6)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6    2 1 1 2 1  3(3)   5(7)   5(7)   5(7)   5(7)   5(7)   5(7)   5(7)    1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7    2 3 1 1 1  3(3)   4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643"/>
        <w:gridCol w:w="1257"/>
        <w:gridCol w:w="1157"/>
        <w:gridCol w:w="848"/>
        <w:gridCol w:w="1465"/>
        <w:gridCol w:w="3825"/>
        <w:gridCol w:w="848"/>
      </w:tblGrid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ін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6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енко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енко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оненко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нфіленко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ін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que Dance</w:t>
            </w:r>
          </w:p>
        </w:tc>
        <w:tc>
          <w:tcPr>
            <w:tcW w:w="3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тишник Вікторі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мцелідзе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4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нін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і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que Dance</w:t>
            </w:r>
          </w:p>
        </w:tc>
        <w:tc>
          <w:tcPr>
            <w:tcW w:w="3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тишник Вікторі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8T12:21:00Z</dcterms:created>
  <dc:creator>Елена</dc:creator>
  <dc:description/>
  <cp:keywords/>
  <dc:language>en-US</dc:language>
  <cp:lastModifiedBy>Елена</cp:lastModifiedBy>
  <dcterms:modified xsi:type="dcterms:W3CDTF">2025-10-19T09:48:00Z</dcterms:modified>
  <cp:revision>3</cp:revision>
  <dc:subject/>
  <dc:title>Всеукраїнські змагання з сучасних танців, Кубок Харкова з Disco, Disco-Slow, Lyrical dance, Disco-Freestyle</dc:title>
</cp:coreProperties>
</file>